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53085</wp:posOffset>
                </wp:positionV>
                <wp:extent cx="3515360" cy="153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6"/>
                            </w:tblGrid>
                            <w:tr>
                              <w:trPr>
                                <w:trHeight w:val="2409" w:hRule="atLeast"/>
                              </w:trPr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конкурсную комисс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исполнительного органа государственной власт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___________________________________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живающего (ей)  по адресу: 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актный телефон: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120.85pt;mso-wrap-distance-left:9pt;mso-wrap-distance-right:0pt;mso-wrap-distance-top:0pt;mso-wrap-distance-bottom:0pt;margin-top:43.55pt;mso-position-vertical-relative:page;margin-left:1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6"/>
                      </w:tblGrid>
                      <w:tr>
                        <w:trPr>
                          <w:trHeight w:val="2409" w:hRule="atLeast"/>
                        </w:trPr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нкурсную комисс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исполнительного органа государственной власт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___________________________________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живающего (ей)  по адресу: __________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актный телефон: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допустить  меня  к  участию  в  конкурсе  на замещение вакантной должности государственной гражданской службы (на включение в кадровый резерв для замещения вакантной должности государственной гражданской службы) _______________________________________________                        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4"/>
          <w:sz w:val="28"/>
          <w:szCs w:val="28"/>
        </w:rPr>
        <w:t>ограничений,  препятствующих   поступлению   на   гражданскую  службу, указанных в статье 16  Закона Мурманской области от  13.10.2005      № 660-01-ЗМО «О государственной гражданской службе Мурманской области», не имею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 содержащиеся в документах,  представляемых  мной  для  участия в  данном  конкурсе,  соответствуют  действительности, а сами  документы не являются подложным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: __________________ </w:t>
      </w:r>
      <w:r>
        <w:rPr>
          <w:rFonts w:cs="Times New Roman" w:ascii="Times New Roman" w:hAnsi="Times New Roman"/>
        </w:rPr>
        <w:t>(перечислить прилагаемые документы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20___г.     _______________         _________________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расшифровка подписи)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ЯВЛЕНИЕ ПИШЕТСЯ СОБСТВЕННОРУЧ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1:00Z</dcterms:created>
  <dc:creator>Ронжина</dc:creator>
  <dc:description/>
  <dc:language>en-US</dc:language>
  <cp:lastModifiedBy>Ронжина</cp:lastModifiedBy>
  <dcterms:modified xsi:type="dcterms:W3CDTF">2019-09-24T12:29:00Z</dcterms:modified>
  <cp:revision>1</cp:revision>
  <dc:subject/>
  <dc:title/>
</cp:coreProperties>
</file>