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ДОПУСКЕ К РАБОТЕ В ДЕНЬ СДАЧИ КРОВИ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 xml:space="preserve">                                        </w:t>
      </w: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шу допустить меня к работе в день сдачи крови 00.00.20_____ с предоставлением других дней отдыха в соответствии со ст. 186 Трудового кодекса Российской Федерац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47:00Z</dcterms:created>
  <dc:creator>ronzhina</dc:creator>
  <dc:description/>
  <cp:keywords/>
  <dc:language>en-US</dc:language>
  <cp:lastModifiedBy>Родин С.Е.</cp:lastModifiedBy>
  <dcterms:modified xsi:type="dcterms:W3CDTF">2022-11-29T16:33:00Z</dcterms:modified>
  <cp:revision>4</cp:revision>
  <dc:subject/>
  <dc:title>ОБРАЗЕЦ ЗАЯВЛЕНИЯ</dc:title>
</cp:coreProperties>
</file>