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ЕДОСТАВЛЕНИИ ДНЯ ОТДЫХА В СВЯЗИ С РАБОТОЙ В ВЫХОДНОЙ (ПРАЗДНИЧНЫЙ) ДЕН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предоставить мне день отдыха 00.00.20____ в связи с работой в выходной (праздничный) день 00.00.20____ на основании приказа  Министерства юстиции Мурманской области от 00.00.20____ № _____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01:00Z</dcterms:created>
  <dc:creator>ronzhina</dc:creator>
  <dc:description/>
  <cp:keywords/>
  <dc:language>en-US</dc:language>
  <cp:lastModifiedBy>Родин С.Е.</cp:lastModifiedBy>
  <dcterms:modified xsi:type="dcterms:W3CDTF">2022-11-29T16:32:00Z</dcterms:modified>
  <cp:revision>3</cp:revision>
  <dc:subject/>
  <dc:title>ОБРАЗЕЦ ЗАЯВЛЕНИЯ</dc:title>
</cp:coreProperties>
</file>