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ДНЕЙ ОТДЫХА ДЛЯ УХОДА ЗА РЕБЁНКОМ-ИНВАЛИДОМ</w:t>
        <w:b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  соответствии  </w:t>
      </w:r>
      <w:r>
        <w:rPr>
          <w:i/>
          <w:sz w:val="28"/>
          <w:szCs w:val="28"/>
        </w:rPr>
        <w:t xml:space="preserve">со  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s://www.consultant.ru/document/cons_doc_LAW_430621/8ef79405b257cd35fc3c034658021cd2f12e81f8/" \l "dst1069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статьей 262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i/>
          <w:color w:val="000000"/>
          <w:sz w:val="28"/>
          <w:szCs w:val="28"/>
        </w:rPr>
        <w:t xml:space="preserve"> Трудового кодекса Российской Федерации прошу  предоставить  мне  дополнительные выходные дни  с 00.00.20___ по  00.00.20_____  с сохранением денежного содержания для ухода за ребенком-инвалидом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ложение: копия справки  серия______ № _______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-inden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00:00Z</dcterms:created>
  <dc:creator>ronzhina</dc:creator>
  <dc:description/>
  <cp:keywords/>
  <dc:language>en-US</dc:language>
  <cp:lastModifiedBy>Родин С.Е.</cp:lastModifiedBy>
  <dcterms:modified xsi:type="dcterms:W3CDTF">2022-11-29T16:34:00Z</dcterms:modified>
  <cp:revision>4</cp:revision>
  <dc:subject/>
  <dc:title>ОБРАЗЕЦ ЗАЯВЛЕНИЯ</dc:title>
</cp:coreProperties>
</file>