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НОРА О ДОПОЛНИТЕЛЬНОМ ДНЕ ОТДЫХА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i/>
          <w:sz w:val="30"/>
          <w:szCs w:val="30"/>
        </w:rPr>
        <w:t xml:space="preserve">                                        </w:t>
      </w: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связи со сдачей крови 00.00.20_____ прошу предоставить мне 00.00.20____ дополнительный день отдыха с сохранением среднего заработка в соответствии со ст. 186 Трудового кодекса Российской Федерации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ложение: справка Центра по переливанию крови от 00.00.20____  по форме № 402/у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4:00Z</dcterms:created>
  <dc:creator>ronzhina</dc:creator>
  <dc:description/>
  <cp:keywords/>
  <dc:language>en-US</dc:language>
  <cp:lastModifiedBy>Родин С.Е.</cp:lastModifiedBy>
  <dcterms:modified xsi:type="dcterms:W3CDTF">2022-11-29T16:40:00Z</dcterms:modified>
  <cp:revision>4</cp:revision>
  <dc:subject/>
  <dc:title>ОБРАЗЕЦ ЗАЯВЛЕНИЯ</dc:title>
</cp:coreProperties>
</file>