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ИВЛЕЧЕНИИ К РАБОТЕ В ВЫХОДНОЙ (ПРАЗДНИЧНЫЙ) ДЕНЬ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7910</wp:posOffset>
                </wp:positionV>
                <wp:extent cx="3489325" cy="136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инистру юстици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инатуллиной К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(должность, наименование судебного участка миро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удьи, фамилия, имя, отчество гражданского служащего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07.85pt;mso-wrap-distance-left:9pt;mso-wrap-distance-right:0pt;mso-wrap-distance-top:0pt;mso-wrap-distance-bottom:0pt;margin-top:83.3pt;mso-position-vertical-relative:page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инистру юстици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инатуллиной К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(должность, наименование судебного участка мир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удьи, фамилия, имя, отчество гражданского служащего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связи с дежурством мирового судьи прошу привлечь меня к работе в выходной (праздничный) день 00.00.20____ с предоставлением другого дня отдых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: копия постановления районного (городского) суда о дежурстве мирового судь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(наименование должности мирового судьи)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дата                       подпись                   расшифровка подписи) 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6:36:00Z</dcterms:created>
  <dc:creator>ronzhina</dc:creator>
  <dc:description/>
  <cp:keywords/>
  <dc:language>en-US</dc:language>
  <cp:lastModifiedBy>Родин С.Е.</cp:lastModifiedBy>
  <dcterms:modified xsi:type="dcterms:W3CDTF">2022-11-29T16:31:00Z</dcterms:modified>
  <cp:revision>3</cp:revision>
  <dc:subject/>
  <dc:title>ОБРАЗЕЦ ЗАЯВЛЕНИЯ</dc:title>
</cp:coreProperties>
</file>