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ВОЛЬНЕНИИ ПО ИНИЦИАТИВЕ ГРАЖДАНСКОГО СЛУЖАЩЕГО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ПИШЕТСЯ СОБСТВЕННОРУЧНО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79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83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уволить меня по собственной инициативе 00.00.20_____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</w:t>
            </w:r>
            <w:r>
              <w:rPr>
                <w:i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Согласие гражданского служащего, на которого будет возложены обязанности отсутствующего работника аппарата мирового судьи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17:00Z</dcterms:created>
  <dc:creator>ronzhina</dc:creator>
  <dc:description/>
  <cp:keywords/>
  <dc:language>en-US</dc:language>
  <cp:lastModifiedBy>Родин С.Е.</cp:lastModifiedBy>
  <dcterms:modified xsi:type="dcterms:W3CDTF">2022-11-29T16:17:00Z</dcterms:modified>
  <cp:revision>4</cp:revision>
  <dc:subject/>
  <dc:title>ОБРАЗЕЦ ЗАЯВЛЕНИЯ</dc:title>
</cp:coreProperties>
</file>