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НАЗНАЧЕНИИ НА ДРУГУЮ ДОЛЖНО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ОСУДАРСТВЕННОЙ ГРАЖДАНСКОЙ СЛУЖБЫ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ПИШЕТСЯ СОБСТВЕННОРУЧНО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15085</wp:posOffset>
                </wp:positionV>
                <wp:extent cx="3489325" cy="143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2267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Министру юстиции Мурма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Зинатуллиной К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</w:rPr>
                                    <w:t>(должность, наименование судебного участка миров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удьи, фамилия, имя, отчество гражданского служащег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13.35pt;mso-wrap-distance-left:9pt;mso-wrap-distance-right:0pt;mso-wrap-distance-top:0pt;mso-wrap-distance-bottom:0pt;margin-top:103.55pt;mso-position-vertical-relative:page;margin-left:19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2267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Министру юстиции Мурма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Зинатуллиной К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(должность, наименование судебного участка миро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удьи, фамилия, имя, отчество гражданского служащег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 xml:space="preserve">Прошу Вас перевести и назначить меня с 00.00.0000. на должность ______________________________________________________________ </w:t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30"/>
        </w:rPr>
        <w:t>(наименование должности с указанием судебного участка мирового судьи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                                                                     подпись                                                       расшифровка подпис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2"/>
      </w:tblGrid>
      <w:tr>
        <w:trPr/>
        <w:tc>
          <w:tcPr>
            <w:tcW w:w="5671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ГЛАСОВАНО*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сполнение обязанностей прошу возложить на __________________________________ </w:t>
            </w:r>
            <w:r>
              <w:rPr>
                <w:i/>
              </w:rPr>
              <w:t>(должность, ФИО работника аппарата мирового судьи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 установлением надбавки в размере ___ % 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наименование должности мирового судьи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ата        подпись      расшифровка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ГЛАСНА***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ата        подпись      расшифровк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ГЛАСОВАНО**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наименование должности мирового судьи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дата        подпись      расшифровк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>*Согласие мирового судьи, из аппарата которого работник переводитс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**Согласие мирового судьи, в аппарат которого работник переводитс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</w:rPr>
        <w:t>**Согласие гражданского служащего, на которого будет возложены обязанности отсутствующего работника аппарата мирового судьи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15:00Z</dcterms:created>
  <dc:creator>ronzhina</dc:creator>
  <dc:description/>
  <cp:keywords/>
  <dc:language>en-US</dc:language>
  <cp:lastModifiedBy>Родин С.Е.</cp:lastModifiedBy>
  <dcterms:modified xsi:type="dcterms:W3CDTF">2022-11-29T16:12:00Z</dcterms:modified>
  <cp:revision>3</cp:revision>
  <dc:subject/>
  <dc:title>ОБРАЗЕЦ ЗАЯВЛЕНИЯ</dc:title>
</cp:coreProperties>
</file>