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ЕДОСТАВЛЕНИИ ОТПУСКА ГРАЖДАНСКИМ СЛУЖАЩИ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ПОСЛЕДУЮЩИМ УВОЛЬНЕНИЕМ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ПИШЕТСЯ СОБСТВЕННОРУЧН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48410</wp:posOffset>
                </wp:positionV>
                <wp:extent cx="3489325" cy="185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6.4pt;mso-wrap-distance-left:9pt;mso-wrap-distance-right:0pt;mso-wrap-distance-top:0pt;mso-wrap-distance-bottom:0pt;margin-top:98.3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0000"/>
          <w:sz w:val="30"/>
          <w:szCs w:val="30"/>
          <w:u w:val="single"/>
        </w:rPr>
      </w:pPr>
      <w:r>
        <w:rPr>
          <w:b/>
          <w:i/>
          <w:color w:val="FF0000"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30"/>
          <w:szCs w:val="30"/>
        </w:rPr>
        <w:t>Прошу предоставить</w:t>
      </w:r>
      <w:r>
        <w:rPr>
          <w:i/>
          <w:sz w:val="28"/>
        </w:rPr>
        <w:t xml:space="preserve"> ежегодный оплачиваемый отпуск (часть ежегодного оплачиваемого отпуска) в количестве </w:t>
      </w:r>
      <w:r>
        <w:rPr>
          <w:i/>
          <w:sz w:val="30"/>
          <w:szCs w:val="30"/>
        </w:rPr>
        <w:t xml:space="preserve"> ________ календарных дней с «______» ______________ 20____ года с последующим увольнением по собственной инициатив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сполнение обязанностей прошу возложить на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6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с установлением надбавки в размере ___% .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наименование должности мирового судьи)</w:t>
            </w:r>
          </w:p>
        </w:tc>
      </w:tr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дата                       подпись                   расшифровка подписи)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ГЛАСНА</w:t>
            </w:r>
            <w:r>
              <w:rPr>
                <w:i/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(дата                    подпись                  расшифровка подпис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_______________________</w:t>
      </w:r>
    </w:p>
    <w:p>
      <w:pPr>
        <w:pStyle w:val="Normal"/>
        <w:rPr/>
      </w:pPr>
      <w:r>
        <w:rPr>
          <w:i/>
        </w:rPr>
        <w:t>*Согласие гражданского служащего, на которого будет возложены обязанности отсутствующего работника аппарата мирового судьи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40:00Z</dcterms:created>
  <dc:creator>ronzhina</dc:creator>
  <dc:description/>
  <cp:keywords/>
  <dc:language>en-US</dc:language>
  <cp:lastModifiedBy>Родин С.Е.</cp:lastModifiedBy>
  <dcterms:modified xsi:type="dcterms:W3CDTF">2022-11-29T16:15:00Z</dcterms:modified>
  <cp:revision>6</cp:revision>
  <dc:subject/>
  <dc:title>ОБРАЗЕЦ ЗАЯВЛЕНИЯ</dc:title>
</cp:coreProperties>
</file>