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ЗАЯВЛ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ПРЕДОСТАВЛЕНИИ ОТПУСКА РАБОТНИКАМ АППАРАТОВ МИРОВЫХ СУДЕ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еренос отпуска + оплата проезда к месту использования отпуска и обратно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57910</wp:posOffset>
                </wp:positionV>
                <wp:extent cx="3489325" cy="1419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Министру юстиции Мурма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Зинатуллиной К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i/>
                                      <w:sz w:val="30"/>
                                      <w:szCs w:val="30"/>
                                    </w:rPr>
                                    <w:t>от 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i/>
                                    </w:rPr>
                                    <w:t>(должность, наименование судебного участка миров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судьи, фамилия, имя, отчество гражданского служащего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11.75pt;mso-wrap-distance-left:9pt;mso-wrap-distance-right:0pt;mso-wrap-distance-top:0pt;mso-wrap-distance-bottom:0pt;margin-top:83.3pt;mso-position-vertical-relative:page;margin-left:1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Министру юстиции Мурман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Зинатуллиной К.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от 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</w:rPr>
                              <w:t>(должность, наименование судебного участка миров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судьи, фамилия, имя, отчество гражданского служащего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</w:rPr>
        <w:t>ЗАЯВЛЕНИЕ</w:t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sz w:val="30"/>
          <w:szCs w:val="30"/>
        </w:rPr>
        <w:t>Прошу внести изменения в утвержденный график отпусков и предоставить ежегодный оплачиваемый отпуск (часть ежегодного оплачиваемого отпуска) в количестве  ________ календарных дней  с «______» ______________ 20___ года, оплатить проезд к месту использования отпуска и обратно мне и моему несовершеннолетнему ребенку (Фамилия Имя Отчество – 00.00.0000 года рождения)/ совершеннолетнему члену семьи (Фамилия Имя Отчество с указанием степени родства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*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Дата                                                                      подпись                                                       расшифровка подпис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85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Исполнение обязанностей прошу возложить на</w:t>
            </w:r>
          </w:p>
        </w:tc>
      </w:tr>
      <w:tr>
        <w:trPr/>
        <w:tc>
          <w:tcPr>
            <w:tcW w:w="60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должность, ФИО работника аппарата мирового судь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6" w:hRule="atLeast"/>
        </w:trPr>
        <w:tc>
          <w:tcPr>
            <w:tcW w:w="60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60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с установлением надбавки в размере ___% .</w:t>
            </w:r>
          </w:p>
        </w:tc>
      </w:tr>
      <w:tr>
        <w:trPr>
          <w:trHeight w:val="540" w:hRule="atLeast"/>
        </w:trPr>
        <w:tc>
          <w:tcPr>
            <w:tcW w:w="60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(наименование должности мирового судьи)</w:t>
            </w:r>
          </w:p>
        </w:tc>
      </w:tr>
      <w:tr>
        <w:trPr>
          <w:trHeight w:val="540" w:hRule="atLeast"/>
        </w:trPr>
        <w:tc>
          <w:tcPr>
            <w:tcW w:w="60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дата                       подпись                   расшифровка подписи) </w:t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ГЛАСНА</w:t>
            </w:r>
            <w:r>
              <w:rPr>
                <w:i/>
                <w:sz w:val="28"/>
                <w:szCs w:val="28"/>
              </w:rPr>
              <w:t>**</w:t>
            </w:r>
          </w:p>
        </w:tc>
      </w:tr>
      <w:tr>
        <w:trPr/>
        <w:tc>
          <w:tcPr>
            <w:tcW w:w="60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(дата                    подпись                  расшифровка подпис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>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Перечень прилагаемых к заявлению документов в каждом конкретном случае определяется в соответствии с постановлением Правительства Мурманской области от 12.04.2005  № 132-ПП (в ред. от 31.05.2022)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i/>
        </w:rPr>
        <w:t>**Согласие гражданского служащего, на которого будет возложены обязанности временно отсутствующего работника аппарата мирового судьи)</w:t>
      </w: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5:17:00Z</dcterms:created>
  <dc:creator>ronzhina</dc:creator>
  <dc:description/>
  <cp:keywords/>
  <dc:language>en-US</dc:language>
  <cp:lastModifiedBy>Родин С.Е.</cp:lastModifiedBy>
  <dcterms:modified xsi:type="dcterms:W3CDTF">2022-11-29T11:33:00Z</dcterms:modified>
  <cp:revision>7</cp:revision>
  <dc:subject/>
  <dc:title>ОБРАЗЕЦ ЗАЯВЛЕНИЯ</dc:title>
</cp:coreProperties>
</file>