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ОПЛАТЕ ПРОЕЗДА К МЕСТУ ИСПОЛЬЗОВАНИЯ ОТПУСКА И ОБРАТН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1.7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дополнение к приказу Министерства юстиции Мурманской области от 00.00.20____ № _____ «О предоставлении ежегодного отпуска Ф.И.О.» прошу оплатить проезд к месту использования отпуска и обратно мне и моему несовершеннолетнему  ребенку (Фамилия Имя Отчество – 00.00.0000 года рождения)/ совершеннолетнему члену семьи (Фамилия Имя Отчество с указанием степени родства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Приложение*: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</w:t>
      </w:r>
    </w:p>
    <w:p>
      <w:pPr>
        <w:pStyle w:val="Normal"/>
        <w:jc w:val="both"/>
        <w:rPr/>
      </w:pPr>
      <w:r>
        <w:rPr/>
        <w:t xml:space="preserve">*Перечень прилагаемых к заявлению документов в каждом конкретном случае определяется в соответствии с постановлением Правительства Мурманской области от 12.04.2005  № 132-ПП (в ред. от 31.05.2022).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06:00Z</dcterms:created>
  <dc:creator>ronzhina</dc:creator>
  <dc:description/>
  <cp:keywords/>
  <dc:language>en-US</dc:language>
  <cp:lastModifiedBy>Родин С.Е.</cp:lastModifiedBy>
  <dcterms:modified xsi:type="dcterms:W3CDTF">2022-11-29T15:46:00Z</dcterms:modified>
  <cp:revision>9</cp:revision>
  <dc:subject/>
  <dc:title>ОБРАЗЕЦ ЗАЯВЛЕНИЯ</dc:title>
</cp:coreProperties>
</file>