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ЗАЯВ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ПРЕДОСТАВЛЕНИИ ОТПУСКА РАБОТНИКАМ АППАРАТОВ МИРОВЫХ СУДЕЙ</w:t>
      </w:r>
      <w:r>
        <w:rPr>
          <w:sz w:val="22"/>
          <w:szCs w:val="22"/>
        </w:rPr>
        <w:t xml:space="preserve"> (перенос отпуска + выплаты к отпуску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7910</wp:posOffset>
                </wp:positionV>
                <wp:extent cx="3489325" cy="1439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43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267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Министру юстиции Мурма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Зинатуллиной К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 xml:space="preserve">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i/>
                                    </w:rPr>
                                    <w:t>(должность, наименование судебного участка миров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судьи, фамилия, имя, отчество гражданского служащего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13.35pt;mso-wrap-distance-left:9pt;mso-wrap-distance-right:0pt;mso-wrap-distance-top:0pt;mso-wrap-distance-bottom:0pt;margin-top:83.3pt;mso-position-vertical-relative:page;margin-left:1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267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Министру юстиции Мурман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Зинатуллиной К.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от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 xml:space="preserve"> 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</w:rPr>
                              <w:t>(должность, наименование судебного участка миров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судьи, фамилия, имя, отчество гражданского служащего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                                     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ЯВЛЕНИЕ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z w:val="28"/>
          <w:szCs w:val="28"/>
        </w:rPr>
        <w:t>Прошу внести изменения в утвержденный график отпусков и предоставить ежегодный оплачиваемый отпуск (часть ежегодного оплачиваемого отпуска) в количестве  ________ календарных дней с «______» ______________ 20____ года, произвести единовременную выплату в размере двух окладов денежного содержания,  оказать  материальную помощь в размере одного оклада денежного содержания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Дата                                                                      подпись                                                       расшифровка подпис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сполнение обязанностей прошу возложить на</w:t>
            </w:r>
          </w:p>
        </w:tc>
      </w:tr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должность, ФИО работника аппарата мирового судь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6" w:hRule="atLeast"/>
        </w:trPr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с установлением надбавки в размере ___% .</w:t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(наименование должности мирового судьи)</w:t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дата                       подпись                   расшифровка подписи)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ГЛАСНА*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(дата                    подпись                  расшифровка подпис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_______________________</w:t>
      </w:r>
    </w:p>
    <w:p>
      <w:pPr>
        <w:pStyle w:val="Normal"/>
        <w:rPr/>
      </w:pPr>
      <w:r>
        <w:rPr>
          <w:i/>
        </w:rPr>
        <w:t>*(согласие гражданского служащего, на которого будет возложены обязанности временно отсутствующего работника аппарата мирового судьи)</w:t>
      </w: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5:15:00Z</dcterms:created>
  <dc:creator>ronzhina</dc:creator>
  <dc:description/>
  <cp:keywords/>
  <dc:language>en-US</dc:language>
  <cp:lastModifiedBy>Родин С.Е.</cp:lastModifiedBy>
  <dcterms:modified xsi:type="dcterms:W3CDTF">2022-11-29T11:27:00Z</dcterms:modified>
  <cp:revision>4</cp:revision>
  <dc:subject/>
  <dc:title>ОБРАЗЕЦ ЗАЯВЛЕНИЯ</dc:title>
</cp:coreProperties>
</file>