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РАБОТНИКАМ АППАРАТОВ МИРОВЫХ СУД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не графика отпуск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26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9.25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ЯВЛЕНИЕ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шу предоставить ежегодный оплачиваемый отпуск (часть ежегодного оплачиваемого отпуска) в количестве ________ календарных дней  с «______» ______________ 20____ года вне утвержденного графика отпусков по семейным обстоятельства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*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(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20:00Z</dcterms:created>
  <dc:creator>ronzhina</dc:creator>
  <dc:description/>
  <cp:keywords/>
  <dc:language>en-US</dc:language>
  <cp:lastModifiedBy>Родин С.Е.</cp:lastModifiedBy>
  <dcterms:modified xsi:type="dcterms:W3CDTF">2022-11-29T11:37:00Z</dcterms:modified>
  <cp:revision>4</cp:revision>
  <dc:subject/>
  <dc:title>ОБРАЗЕЦ ЗАЯВЛЕНИЯ</dc:title>
</cp:coreProperties>
</file>