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ЕДОСТАВЛЕНИИ ОТПУСКА РАБОТНИКАМ АППАРАТОВ МИРОВЫХ СУДЕ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 УТВЕРЖДЕННОМУ ГРАФИКУ ОТПУСК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ыплаты и материальная помощь к отпуск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6.4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соответствии с утвержденным графиком отпусков прошу предоставить ежегодный оплачиваемый отпуск (часть ежегодного оплачиваемого отпуска) в количестве  ________ календарных дней  с «______» ______________ 20___ года, </w:t>
      </w:r>
      <w:r>
        <w:rPr>
          <w:i/>
          <w:sz w:val="28"/>
          <w:szCs w:val="28"/>
        </w:rPr>
        <w:t>произвести единовременную выплату в размере двух окладов денежного содержания,  оказать  материальную помощь в размере одного оклада денежного содержан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*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rPr/>
      </w:pPr>
      <w:r>
        <w:rPr>
          <w:i/>
        </w:rPr>
        <w:t>*(согласие гражданского служащего, на которого будет возложены обязанности временно отсутствующего работника аппарата мирового судьи)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00:00Z</dcterms:created>
  <dc:creator>ronzhina</dc:creator>
  <dc:description/>
  <cp:keywords/>
  <dc:language>en-US</dc:language>
  <cp:lastModifiedBy>Родин С.Е.</cp:lastModifiedBy>
  <dcterms:modified xsi:type="dcterms:W3CDTF">2022-11-29T11:13:00Z</dcterms:modified>
  <cp:revision>5</cp:revision>
  <dc:subject/>
  <dc:title>ОБРАЗЕЦ ЗАЯВЛЕНИЯ</dc:title>
</cp:coreProperties>
</file>