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ОТПУСКА РАБОТНИКАМ АППАРАТОВ МИРОВЫХ СУДЕ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 УТВЕРЖДЕННОМУ ГРАФИКУ ОТПУСК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плата проезда к месту использования отпуска и обратн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07.8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В соответствии с утвержденным графиком отпусков прошу предоставить ежегодный оплачиваемый отпуск (часть ежегодного оплачиваемого отпуска) в количестве  ________ календарных дней  с «______» ______________ 20___ года, оплатить проезд к месту использования отпуска и обратно мне и моему несовершеннолетнему ребенку (Фамилия Имя Отчество – 00.00.0000 года рождения)/ совершеннолетнему члену семьи (Фамилия Имя Отчество с указанием степени родства)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ложение*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</w:t>
            </w:r>
            <w:r>
              <w:rPr>
                <w:i/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Перечень прилагаемых к заявлению документов в каждом конкретном случае определяется в соответствии с постановлением Правительства Мурманской области от 12.04.2005  № 132-ПП (в ред. от 31.05.2022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</w:rPr>
        <w:t>**Согласие гражданского служащего, на которого будет возложены обязанности временно отсутствующего работника аппарата мирового судьи)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06:00Z</dcterms:created>
  <dc:creator>ronzhina</dc:creator>
  <dc:description/>
  <cp:keywords/>
  <dc:language>en-US</dc:language>
  <cp:lastModifiedBy>Родин С.Е.</cp:lastModifiedBy>
  <dcterms:modified xsi:type="dcterms:W3CDTF">2022-11-29T11:23:00Z</dcterms:modified>
  <cp:revision>8</cp:revision>
  <dc:subject/>
  <dc:title>ОБРАЗЕЦ ЗАЯВЛЕНИЯ</dc:title>
</cp:coreProperties>
</file>