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 ЗАЯВ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Б ОТМЕНЕ ОПЛАТЫ ПРОЕЗД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МЕСТУ ИСПОЛЬЗОВАНИЯ ОТПУСКА И ОБРАТНО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57910</wp:posOffset>
                </wp:positionV>
                <wp:extent cx="3489325" cy="1369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36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2157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Министру юстиции Мурман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Зинатуллиной К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i/>
                                      <w:sz w:val="30"/>
                                      <w:szCs w:val="30"/>
                                    </w:rPr>
                                    <w:t>от 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i/>
                                    </w:rPr>
                                    <w:t>(должность, наименование судебного участка миров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</w:rPr>
                                    <w:t>судьи, фамилия, имя, отчество гражданского служащего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07.85pt;mso-wrap-distance-left:9pt;mso-wrap-distance-right:0pt;mso-wrap-distance-top:0pt;mso-wrap-distance-bottom:0pt;margin-top:83.3pt;mso-position-vertical-relative:page;margin-left:19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2157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Министру юстиции Мурманской облас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Зинатуллиной К.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от 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</w:rPr>
                              <w:t>(должность, наименование судебного участка миров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судьи, фамилия, имя, отчество гражданского служащего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                                     </w:t>
      </w:r>
    </w:p>
    <w:p>
      <w:pPr>
        <w:pStyle w:val="Normal"/>
        <w:jc w:val="center"/>
        <w:rPr/>
      </w:pPr>
      <w:r>
        <w:rPr>
          <w:i/>
          <w:sz w:val="30"/>
          <w:szCs w:val="30"/>
        </w:rPr>
        <w:t xml:space="preserve">     </w:t>
      </w:r>
      <w:r>
        <w:rPr>
          <w:i/>
          <w:sz w:val="30"/>
          <w:szCs w:val="30"/>
        </w:rPr>
        <w:t>ЗАЯВЛЕНИЕ</w: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>Прошу внести изменение в приказ Министерства юстиции Мурманской области от 00.00.20____ № ______ и отменить оплату проезда к месту использования отпуска мне и моему несовершеннолетнему ребенку (</w:t>
      </w:r>
      <w:r>
        <w:rPr>
          <w:i/>
          <w:sz w:val="28"/>
          <w:szCs w:val="28"/>
        </w:rPr>
        <w:t>Фамилия Имя Отчество – 00.00.0000 года рождения)</w:t>
      </w:r>
      <w:r>
        <w:rPr>
          <w:i/>
          <w:sz w:val="30"/>
          <w:szCs w:val="30"/>
        </w:rPr>
        <w:t xml:space="preserve"> / совершеннолетнему члену семьи (Фамилия Имя Отчество с указанием степени родства).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>Дата                                                                      подпись                                                       расшифровка подпис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w="11906" w:h="16838"/>
      <w:pgMar w:left="1701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4:27:00Z</dcterms:created>
  <dc:creator>ronzhina</dc:creator>
  <dc:description/>
  <cp:keywords/>
  <dc:language>en-US</dc:language>
  <cp:lastModifiedBy>Родин С.Е.</cp:lastModifiedBy>
  <dcterms:modified xsi:type="dcterms:W3CDTF">2022-11-29T15:49:00Z</dcterms:modified>
  <cp:revision>4</cp:revision>
  <dc:subject/>
  <dc:title>ОБРАЗЕЦ ЗАЯВЛЕНИЯ</dc:title>
</cp:coreProperties>
</file>