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РАЗЕЦ ЗАЯВ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О ПРЕДОСТАВЛЕНИИ ОТПУСКА РАБОТНИКАМ АППАРАТОВ МИРОВЫХ СУДЕЙ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ПО УТВЕРЖДЕННОМУ ГРАФИКУ ОТПУСКОВ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выплата к отпуску+ мат. помощь+оплата проезда к месту использования отпуска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057910</wp:posOffset>
                </wp:positionV>
                <wp:extent cx="3489325" cy="14192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141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95"/>
                            </w:tblGrid>
                            <w:tr>
                              <w:trPr>
                                <w:trHeight w:val="2126" w:hRule="atLeast"/>
                              </w:trPr>
                              <w:tc>
                                <w:tcPr>
                                  <w:tcW w:w="5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 xml:space="preserve">Министру юстиции Мурманской област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Зинатуллиной К.В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i/>
                                      <w:sz w:val="30"/>
                                      <w:szCs w:val="30"/>
                                    </w:rPr>
                                    <w:t>от 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i/>
                                    </w:rPr>
                                    <w:t>(должность, наименование судебного участка миров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</w:rPr>
                                    <w:t>судьи, фамилия, имя, отчество гражданского служащего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111.75pt;mso-wrap-distance-left:9pt;mso-wrap-distance-right:0pt;mso-wrap-distance-top:0pt;mso-wrap-distance-bottom:0pt;margin-top:83.3pt;mso-position-vertical-relative:page;margin-left:19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95"/>
                      </w:tblGrid>
                      <w:tr>
                        <w:trPr>
                          <w:trHeight w:val="2126" w:hRule="atLeast"/>
                        </w:trPr>
                        <w:tc>
                          <w:tcPr>
                            <w:tcW w:w="549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Министру юстиции Мурманской области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Зинатуллиной К.В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i/>
                                <w:sz w:val="30"/>
                                <w:szCs w:val="30"/>
                              </w:rPr>
                              <w:t>от 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      </w:t>
                            </w:r>
                            <w:r>
                              <w:rPr>
                                <w:i/>
                              </w:rPr>
                              <w:t>(должность, наименование судебного участка мировог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</w:rPr>
                              <w:t>судьи, фамилия, имя, отчество гражданского служащего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jc w:val="center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ЗАЯВЛЕНИЕ</w:t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ind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В соответствии с утвержденным графиком отпусков прошу предоставить ежегодный оплачиваемый отпуск (часть ежегодного оплачиваемого отпуска) в количестве  ________ календарных дней с «______» ______________ 20____ года, произвести единовременную выплату в размере двух окладов денежного содержания,  оказать  материальную помощь в размере одного оклада денежного содержания и оплатить проезд к месту использования отпуска и обратно мне и моему несовершеннолетнему ребенку (Фамилия Имя Отчество – 00.00.0000 года рождения)/ совершеннолетнему члену семьи (Фамилия Имя Отчество с указанием степени родства).</w:t>
      </w:r>
    </w:p>
    <w:p>
      <w:pPr>
        <w:pStyle w:val="Normal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Приложение*: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</w:rPr>
        <w:t>Дата                                                                      подпись                                                       расшифровка подписи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/>
        <w:tc>
          <w:tcPr>
            <w:tcW w:w="6062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ОГЛАСОВАНО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Исполнение обязанностей прошу возложить на</w:t>
            </w:r>
          </w:p>
        </w:tc>
      </w:tr>
      <w:tr>
        <w:trPr/>
        <w:tc>
          <w:tcPr>
            <w:tcW w:w="60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          </w:t>
            </w:r>
            <w:r>
              <w:rPr>
                <w:i/>
              </w:rPr>
              <w:t>(должность, ФИО работника аппарата мирового судьи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46" w:hRule="atLeast"/>
        </w:trPr>
        <w:tc>
          <w:tcPr>
            <w:tcW w:w="60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</w:tr>
      <w:tr>
        <w:trPr>
          <w:trHeight w:val="705" w:hRule="atLeast"/>
        </w:trPr>
        <w:tc>
          <w:tcPr>
            <w:tcW w:w="60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</w:rPr>
              <w:t>с установлением надбавки в размере ___% .</w:t>
            </w:r>
          </w:p>
        </w:tc>
      </w:tr>
      <w:tr>
        <w:trPr>
          <w:trHeight w:val="540" w:hRule="atLeast"/>
        </w:trPr>
        <w:tc>
          <w:tcPr>
            <w:tcW w:w="60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</w:rPr>
              <w:t xml:space="preserve">                    </w:t>
            </w:r>
            <w:r>
              <w:rPr>
                <w:i/>
              </w:rPr>
              <w:t>(наименование должности мирового судьи)</w:t>
            </w:r>
          </w:p>
        </w:tc>
      </w:tr>
      <w:tr>
        <w:trPr>
          <w:trHeight w:val="540" w:hRule="atLeast"/>
        </w:trPr>
        <w:tc>
          <w:tcPr>
            <w:tcW w:w="606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(дата                       подпись                   расшифровка подписи)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b/>
                <w:i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ОГЛАСНА</w:t>
            </w:r>
            <w:r>
              <w:rPr>
                <w:i/>
                <w:sz w:val="28"/>
                <w:szCs w:val="28"/>
              </w:rPr>
              <w:t>**</w:t>
            </w:r>
          </w:p>
        </w:tc>
      </w:tr>
      <w:tr>
        <w:trPr/>
        <w:tc>
          <w:tcPr>
            <w:tcW w:w="60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(дата                    подпись                  расшифровка подписи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  <w:t>_______________________</w:t>
      </w:r>
    </w:p>
    <w:p>
      <w:pPr>
        <w:pStyle w:val="Normal"/>
        <w:jc w:val="both"/>
        <w:rPr/>
      </w:pPr>
      <w:r>
        <w:rPr>
          <w:i/>
        </w:rPr>
        <w:t xml:space="preserve">*Перечень прилагаемых к заявлению документов в каждом конкретном случае определяется в соответствии с постановлением Правительства Мурманской области от 12.04.2005  № 132-ПП (в ред. от 31.05.2022)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**Согласие гражданского служащего, на которого будет возложены обязанности временно отсутствующего работника аппарата мирового судьи)</w:t>
      </w:r>
      <w:r>
        <w:rPr>
          <w:b/>
          <w:i/>
        </w:rPr>
        <w:t xml:space="preserve"> </w:t>
      </w:r>
    </w:p>
    <w:sectPr>
      <w:type w:val="nextPage"/>
      <w:pgSz w:w="11906" w:h="16838"/>
      <w:pgMar w:left="1701" w:right="850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5T14:20:00Z</dcterms:created>
  <dc:creator>ronzhina</dc:creator>
  <dc:description/>
  <cp:keywords/>
  <dc:language>en-US</dc:language>
  <cp:lastModifiedBy>Родин С.Е.</cp:lastModifiedBy>
  <dcterms:modified xsi:type="dcterms:W3CDTF">2022-11-29T11:21:00Z</dcterms:modified>
  <cp:revision>8</cp:revision>
  <dc:subject/>
  <dc:title>ОБРАЗЕЦ ЗАЯВЛЕНИЯ</dc:title>
</cp:coreProperties>
</file>